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оответствии с Постановлением Министерства энергетики, жилищно-коммунального хозяйства  и тарифной политики КБР от 20.12.2012г.№ 59 (опубликовано в газете «Официальная Кабардино-Балкария от 20.12.2013г. г. № 61 утверждены экономически обоснованные тарифы на тепловую энергию на 2014 год с календарной разбивкой для потребителей </w:t>
      </w:r>
      <w:r>
        <w:rPr>
          <w:i/>
          <w:sz w:val="20"/>
          <w:szCs w:val="20"/>
          <w:u w:val="single"/>
        </w:rPr>
        <w:t>ЗАО «Кабельный завод «Кавказкабель ТМ»</w:t>
      </w:r>
      <w:r>
        <w:rPr>
          <w:sz w:val="20"/>
          <w:szCs w:val="20"/>
        </w:rPr>
        <w:t xml:space="preserve"> в размере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 1 января по 30 июня 2014г. 1407,94 руб./Гкал. (без НДС), для населения  1661,40 руб./Гкал. (с НДС),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 1 июля по 31 декабря 2014г. 1455,81 руб./Гкал. (без НДС), для населения 1717,86 руб./Гкал. (с НДС).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ействующий  норматив расхода тепловой энергии на территории КБР на 1 кв.м. установлен в размере 0,012 Гкал. на кв.м. Таким образом, тарифы на тепловую энергию для населения на 1 кв.м. составит с 1 января по 30 июня 2013г. 19,94 руб.кв.м., с 1 июля по 31 декабря 2013г. 20,61 руб.кв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р расчета стоимости на отопление 1 кв.м.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риф руб./Гкал (с НДС)  Х на норматив Гкал./кв.м. = цена 1 кв.м. руб.кв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я в полном объеме размещена на сайте  </w:t>
      </w:r>
      <w:r>
        <w:rPr>
          <w:sz w:val="20"/>
          <w:szCs w:val="20"/>
          <w:u w:val="single"/>
          <w:lang w:val="en-US"/>
        </w:rPr>
        <w:t>kzktm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rPr/>
      </w:pPr>
      <w:r>
        <w:rPr/>
        <w:t>Во исполнение п. 18 раздела 2  Постановления Правительства РФ от 30.12.2009 года. №1140 «Об утверждении стандартов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»  ЗАО Кабельный завод «Кавказкабель ТМ» раскрывает информацию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</w:tblGrid>
      <w:tr>
        <w:trPr/>
        <w:tc>
          <w:tcPr>
            <w:tcW w:w="496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/период</w:t>
            </w:r>
          </w:p>
        </w:tc>
        <w:tc>
          <w:tcPr>
            <w:tcW w:w="25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а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3 г.</w:t>
            </w:r>
          </w:p>
        </w:tc>
      </w:tr>
      <w:tr>
        <w:trPr>
          <w:trHeight w:val="696" w:hRule="atLeast"/>
        </w:trPr>
        <w:tc>
          <w:tcPr>
            <w:tcW w:w="49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данных заявок на подключение к системе теплоснабжения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явок на подключение к системе теплоснабжения, по которым принято решение об отказе в подключении.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96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 мощности системы  теплоснабжения (Гкалл сутки)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тыс.</w:t>
              <w:br/>
              <w:t>Гк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сутки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енеральный директ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О «Кабельный завод «Кавказкабель ТМ»</w:t>
        <w:tab/>
        <w:tab/>
        <w:tab/>
        <w:tab/>
        <w:t xml:space="preserve"> С.И.Горю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21:00Z</dcterms:created>
  <dc:creator>Admin</dc:creator>
  <dc:description/>
  <cp:keywords/>
  <dc:language>en-US</dc:language>
  <cp:lastModifiedBy>Admin</cp:lastModifiedBy>
  <cp:lastPrinted>2013-12-27T08:30:00Z</cp:lastPrinted>
  <dcterms:modified xsi:type="dcterms:W3CDTF">2013-12-27T05:31:00Z</dcterms:modified>
  <cp:revision>1</cp:revision>
  <dc:subject/>
  <dc:title>В соответствии с Постановлением Министерства энергетики, жилищно-коммунального хозяйства  и тарифной политики КБР от 20</dc:title>
</cp:coreProperties>
</file>